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е управление Федерального агентства по управлению государственным имуществом в Омской области сообщает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то продажа посредством публичного предложения причальной стенки Кировского района: сооружение, площадью 13 551 кв.м., расположенное по адресу: г. Омск, ул. Хлебная, д. 1  (местоположение: Омский речной порт, расположенный на левом берегу р. Иртыш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на несостоявшей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ата проведения продажи – </w:t>
      </w:r>
      <w:r>
        <w:rPr>
          <w:b/>
          <w:sz w:val="28"/>
          <w:szCs w:val="28"/>
        </w:rPr>
        <w:t>21 сентября 2016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есто проведения продажи – 644043, г. Омск, ул. Тарская, д.11, каб. 611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ание признания продажи несостоявшейся – отсутствие заявок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 об имуществе, выставлявшемся на продажу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именование объекта:  причальная стенка Кировского района: сооружение, площадью 13 551 кв.м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Местоположение:  г. Омск, ул. Хлебная, д. 1  (местоположение: Омский речной порт, расположенный на левом берегу р. Иртыш)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ая цена имущества (цена первоначального предложения) – 19 326 040 (девятнадцать миллионов триста двадцать шесть тысяч сорок)  руб. с учетом НДС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Минимальная цена предложения (цена отсечения), по которой может быть продано имущество – 9 663 020 (девять миллионов шестьсот шестьдесят три тысячи двадцать) руб. с учетом НДС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/>
      </w:pPr>
      <w:r>
        <w:rPr>
          <w:sz w:val="28"/>
          <w:szCs w:val="28"/>
        </w:rPr>
        <w:t>Величина снижения цены первоначального предложения («шаг понижения») –  1 932 604 (один миллион девятьсот тридцать две тысячи шестьсот четыре) руб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Величина повышения цены («шаг аукциона») - 100 000 (сто тысяч) руб.</w:t>
      </w:r>
    </w:p>
    <w:p>
      <w:pPr>
        <w:pStyle w:val="21"/>
        <w:tabs>
          <w:tab w:val="clear" w:pos="284"/>
          <w:tab w:val="left" w:pos="0" w:leader="none"/>
        </w:tabs>
        <w:spacing w:lineRule="auto" w:line="360"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32:00Z</dcterms:created>
  <dc:creator>Tjukaeva</dc:creator>
  <dc:description/>
  <cp:keywords/>
  <dc:language>en-US</dc:language>
  <cp:lastModifiedBy>Кирдяшкина Алёна Леонидовна (ТУ в Омской области )</cp:lastModifiedBy>
  <cp:lastPrinted>2016-07-12T11:14:00Z</cp:lastPrinted>
  <dcterms:modified xsi:type="dcterms:W3CDTF">2016-09-16T10:22:00Z</dcterms:modified>
  <cp:revision>22</cp:revision>
  <dc:subject/>
  <dc:title>Типовая форма</dc:title>
</cp:coreProperties>
</file>