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е управление Федерального агентства по управлению государственным имуществом в Омской области сообща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дажа посредством публичного предложения земельного участка площадью 1368 кв.м. с кадастровым номером 55:36:140124:6 с расположенным на нем объектом недвижимого имущества – нежилым строением, расположенным по адресу: местоположение установлено относительно кирпичного строения, имеющего почтовый адрес: г. Омск, Кировский административный  округ, ул. Данилина, д. 27, признана несостоявшей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та проведения продажи – </w:t>
      </w:r>
      <w:r>
        <w:rPr>
          <w:b/>
          <w:sz w:val="28"/>
          <w:szCs w:val="28"/>
        </w:rPr>
        <w:t>30 августа 201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проведения продажи – 644043, г. Омск, ул. Тарская, д.11, каб. 611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е признания продажи несостоявшейся – отсутствие заяво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Сведения об имуществе, выставлявшемся на продажу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8"/>
          <w:szCs w:val="28"/>
        </w:rPr>
        <w:t>Наименование объекта: земельный участок площадью 1368 кв.м. с кадастровым номером 55:36:140124:6 с расположенным на нем объектом недвижимого имущества – нежилым строением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установлено относительно кирпичного строения, имеющего почтовый адрес:  г. Омск, Кировский административный  округ, ул. Данилина, д. 27. 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8"/>
          <w:szCs w:val="28"/>
        </w:rPr>
        <w:t>Начальная цена имущества – 3 420 000 (три миллиона четыреста двадцать тысяч) руб. с учетом НДС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Минимальная цена предложения (цена отсечения), по которой может быть продано имущество – 1 710 000 (один миллион семьсот десять тысяч) руб. с учетом НДС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снижения цены первоначального предложения («шаг понижения») –  342 000 (триста сорок две тысячи) руб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Величина повышения цены («шаг аукциона») - 50 000 (пятьдесят тысяч)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2:00Z</dcterms:created>
  <dc:creator>Tjukaeva</dc:creator>
  <dc:description/>
  <cp:keywords/>
  <dc:language>en-US</dc:language>
  <cp:lastModifiedBy>Кирдяшкина Алёна Леонидовна (ТУ в Омской области )</cp:lastModifiedBy>
  <cp:lastPrinted>2016-04-22T15:18:00Z</cp:lastPrinted>
  <dcterms:modified xsi:type="dcterms:W3CDTF">2016-08-30T11:17:00Z</dcterms:modified>
  <cp:revision>6</cp:revision>
  <dc:subject/>
  <dc:title>Типовая форма</dc:title>
</cp:coreProperties>
</file>