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рриториальное управление Федерального агентства по управлению государственным имуществом в Омской области сообщае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аукцион по продаже причальной стенки Кировского район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ружение, площадью 13 551 кв.м., расположенное по адресу: г. Омск, ул. Хлебная, д. 1  (местоположение: Омский речной порт, расположенный на левом берегу р. Иртыш)  признан несостоявшим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та проведения аукциона – </w:t>
      </w:r>
      <w:r>
        <w:rPr>
          <w:b/>
          <w:sz w:val="28"/>
          <w:szCs w:val="28"/>
        </w:rPr>
        <w:t>8 июля  2016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сто проведения аукциона – 644043, г. Омск, ул. Тарская, д.11, каб. 613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ание признания аукциона несостоявшимся – отсутствие заявок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Сведения об имуществе, выставлявшемся на продажу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/>
      </w:pPr>
      <w:r>
        <w:rPr>
          <w:sz w:val="28"/>
          <w:szCs w:val="28"/>
        </w:rPr>
        <w:t>Наименование объекта: причальная стенка Кировского района: сооружение, площадью 13 551 кв.м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Местоположение: г. Омск, ул. Хлебная, д. 1  (местоположение: Омский речной порт, расположенный на левом берегу р. Иртыш)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ая цена имущества – 19 326 040 (девятнадцать миллионов триста двадцать шесть тысяч сорок)  руб. с учетом НДС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Шаг аукциона (величина повышения начальной цены) –  100 000 (сто тысяч) руб.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22:00Z</dcterms:created>
  <dc:creator>Tjukaeva</dc:creator>
  <dc:description/>
  <cp:keywords/>
  <dc:language>en-US</dc:language>
  <cp:lastModifiedBy>Кирдяшкина Алёна Леонидовна (ТУ в Омской области )</cp:lastModifiedBy>
  <cp:lastPrinted>2016-04-22T15:18:00Z</cp:lastPrinted>
  <dcterms:modified xsi:type="dcterms:W3CDTF">2016-07-05T05:11:00Z</dcterms:modified>
  <cp:revision>3</cp:revision>
  <dc:subject/>
  <dc:title>Типовая форма</dc:title>
</cp:coreProperties>
</file>