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е управление Федерального агентства по управлению государственным имуществом в Омской области сообща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аукцион по продаже причальной стенки, причальная стенка 1 очереди, причальная стенка 2 очереди, причальная стенка 3 очереди - сооружение, площадью 20 321,90 кв.м., расположенное по адресу:  г. Омск, ул. 9-я Ленинская, д. 55 признан несостоявшим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та проведения аукциона – </w:t>
      </w:r>
      <w:r>
        <w:rPr>
          <w:b/>
          <w:sz w:val="28"/>
          <w:szCs w:val="28"/>
        </w:rPr>
        <w:t>8 июля  201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проведения аукциона – 644043, г. Омск, ул. Тарская, д.11, каб. 613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е признания аукциона несостоявшимся – отсутствие заявок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Сведения об имуществе, выставлявшемся на продажу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8"/>
          <w:szCs w:val="28"/>
        </w:rPr>
        <w:t>Наименование объекта: причальная стенка, причальная стенка 1 очереди, причальная стенка 2 очереди, причальная стенка 3 очереди - сооружение, площадью 20 321,90 кв.м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г. Омск, ул. 9-я Ленинская, д. 55. 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ая цена имущества – 63 035 600 (шестьдесят три миллиона тридцать пять тысяч  шестьсот)  руб. с учетом НДС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Шаг аукциона (величина повышения начальной цены) –  100 000 (сто тысяч) руб.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2:00Z</dcterms:created>
  <dc:creator>Tjukaeva</dc:creator>
  <dc:description/>
  <cp:keywords/>
  <dc:language>en-US</dc:language>
  <cp:lastModifiedBy>Кирдяшкина Алёна Леонидовна (ТУ в Омской области )</cp:lastModifiedBy>
  <cp:lastPrinted>2016-04-22T15:18:00Z</cp:lastPrinted>
  <dcterms:modified xsi:type="dcterms:W3CDTF">2016-07-05T05:30:00Z</dcterms:modified>
  <cp:revision>4</cp:revision>
  <dc:subject/>
  <dc:title>Типовая форма</dc:title>
</cp:coreProperties>
</file>